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заслушав и обсудив информацию  о  выполнении  индикативного  плана  социально-экономического развития, Совет Курчанского сельского поселения Темрюкского района 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плана социально – экономического развития Курчанского сельского поселения Темрюкского района за 2016 год (приложение1,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Богданец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 финансов, налогов и распоряжению муниципальной собственностью (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Е.А.Кулин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6-11-15T13:14:00Z</cp:lastPrinted>
  <dcterms:modified xsi:type="dcterms:W3CDTF">2017-11-17T05:28:00Z</dcterms:modified>
  <cp:revision>63</cp:revision>
  <dc:subject/>
  <dc:title>ПРОЕКТ</dc:title>
</cp:coreProperties>
</file>